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Calibri" w:ascii="Calibri" w:hAnsi="Calibri"/>
          <w:b/>
        </w:rPr>
        <w:t>Załącznik Nr 1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YFIKACJA TECHNICZ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Heading2"/>
        <w:spacing w:lineRule="auto" w:line="240"/>
        <w:rPr>
          <w:rFonts w:ascii="Calibri" w:hAnsi="Calibri" w:cs="Calibri"/>
          <w:bCs w:val="false"/>
          <w:i/>
          <w:i/>
          <w:iCs/>
          <w:color w:val="000000"/>
        </w:rPr>
      </w:pPr>
      <w:r>
        <w:rPr>
          <w:rFonts w:cs="Calibri" w:ascii="Calibri" w:hAnsi="Calibri"/>
          <w:bCs w:val="false"/>
          <w:i/>
          <w:iCs/>
          <w:color w:val="000000"/>
        </w:rPr>
        <w:t>Minimalne wymagania techniczne i użytkowe samochodu 9 osobowego do przewozu osób niepełnosprawnych z możliwością przewożenia 1 osoby na wózku inwalidzkim</w:t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>Rodzaj samochodu:  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ka:  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el:    ........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:   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ok produkcji  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97"/>
        <w:gridCol w:w="2512"/>
        <w:gridCol w:w="20"/>
        <w:gridCol w:w="2909"/>
      </w:tblGrid>
      <w:tr>
        <w:trPr>
          <w:trHeight w:val="400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/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 a d w o z i 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produkcji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in. 2025 r. fabrycznie nowy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nadwoz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N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rzw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in. 4 – drzwiowy (2 + 1 przesuwne + 1 tylne dwuskrzydłowe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miejsc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+7 +1 osoba na wózku inwalidzki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staw os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in. 3275 m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całkowita pojazd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5,7 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omologacja auta bazowego – van 9 osob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agan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logacja pojazdu do przewozu osób niepełnosprawnych oraz pasy bezpieczeństw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agane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2092"/>
        <w:gridCol w:w="1957"/>
      </w:tblGrid>
      <w:tr>
        <w:trPr>
          <w:trHeight w:val="38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 i l n i 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szczenie silni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przodu pojazd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emisji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URO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cylindr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 K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wysokoprężny, turbodoładowany, min. 130 K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 k r z y n i a   b i e g ó 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krzynia biegów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6- biegowa (5+wsteczny) mechaniczna lub automatycz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940"/>
        <w:gridCol w:w="2462"/>
        <w:gridCol w:w="19"/>
        <w:gridCol w:w="1759"/>
      </w:tblGrid>
      <w:tr>
        <w:trPr>
          <w:trHeight w:val="304" w:hRule="atLeas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>
          <w:trHeight w:val="156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y p o s a ż e n i e   p o j a z d u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mulce tarczowe wentylowane z prz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pęd na przednie koł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uszki powietrz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usterka boczne regulowane </w:t>
              <w:br/>
              <w:t>i podgrzewane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hamulcowy z AB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stabilizacji toru jazdy ES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łówki z regulacją wysokości na wszystkich siedzeni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y bezpieczeństwa dla kierowcy i wszystkich pasażerów </w:t>
            </w:r>
            <w:r>
              <w:rPr>
                <w:rFonts w:cs="Calibri" w:ascii="Calibri" w:hAnsi="Calibri"/>
                <w:color w:val="000000"/>
              </w:rPr>
              <w:t>z napinacz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bezpieczenie drzwi przed otwarciem od wewnątrz w czasie jazd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alny zamek z pilo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alarm honorowany przez firmy ubezpieczeni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mobiliz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y  boczne, przednie elektrycznie regulowa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twierane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cieraczki szyby przedniej z min. dwustopniową regulacją prędkości i spryskiwaczem, przednia szyba podgrzewana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kna boczne tylne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otwieran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e przeszklenie pojazdu, szyby termoizolacyjne/termiczne – oryginalnie dodatkowo przyciemniane w przestrzeni pasażerskiej zgodne z homologacj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omaganie układu kierowniczeg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kolumny kierownicy w dwóch płaszczyzn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yny wzdłuż mocujące 1 wózek w podłodze pojazdu z tyłu samochodu, za siedzeni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y zabezpieczające osobę niepełnosprawną na wózku inwalidzki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jazdy aluminiowe z powłoką antypoślizgową umożliwiającą wprowadzenie wózka na tył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mpki kontrolne zaciągniętego hamulca ręcznego, awarii układu hamulcowego i poziomu płyn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gnał dźwiękowy informujący o nie wyłączonych światł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wiatła do jazdy dziennej włączane automat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rzecie światło stop + światło przeciwmgielne z tyłu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wietlenie w podsufitce + gniazdo 12 V w kabinie, gniazdo USB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rzewanie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boczne przesuwane z prawej strony w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opony zimowe + felgi stalowe  - 4szt, rozmiar 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aśnica, trójkąt ostrzegawczy, apteczka, podnośnik, klucz do zmiany koła, pełnowymiarowe koło zapas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mowe dywaniki dla kierowcy i pasażer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tuchy przeciwbłot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zina łatwo zmywalna, antypoślizgow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flektory przednie halogenowe lub LE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70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rmometr zewnętrzn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picerka pełna w przestrzeni pasażerskiej łatwozmywalna, pokrowc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kanina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świetlenie części bagażowej, oświetlenie przy drzwiach przesuwnych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pojazdu z przodu i z tyłu (symbolem: pojazd dla niepełnosprawnych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pojazdu herbem Gminy Brzuze oraz informacją o źródle dofinansowania, format naklejki A5 (miejsce do uzgodnienia z zamawiającym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zabezpieczenia pasażerów na wózkach inwalidzki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st wysuwany ułatwiający wsiadanie do samoch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 (do uzgodnienia z Zamawiającym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y lub szary, lub srebrny, lub czarny, lub czerwony, lub granatowy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 rzędy siedzeń, łatwe do demontażu + miejsce na wózek z tyłu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umulator min. 75Ah – 700 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cof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i parkow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warancja w latach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dwoz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k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jazd – podzespoły bez limitu kilometrów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n. 8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. 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. 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pis ten zawiera minimalne wymagania, co oznacza, że wykonawca może oferować przedmiot zamówienia charakteryzujący się lepszymi parametrami technicznymi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wiersze dotyczące parametrów technicznych pojazdu  w kolumnie         „OFEROWANE” powinny  zostać wypełnione.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Wypełnienie formularza w sposób niezgodny z treścią załącznika lub brak dokładnych opisów parametrów technicznych oferowanego przedmiotu zamówienia oznaczać będzie, że wskazany w ofercie przedmiot zamówienia nie spełnia wymogów Zamawiającego, i oferta będzie podlegać odrzuc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 ……………………………                      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 osoby uprawnionej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47:00Z</dcterms:created>
  <dc:creator>OEM</dc:creator>
  <dc:description/>
  <cp:keywords/>
  <dc:language>en-US</dc:language>
  <cp:lastModifiedBy>user</cp:lastModifiedBy>
  <cp:lastPrinted>2025-10-29T09:43:00Z</cp:lastPrinted>
  <dcterms:modified xsi:type="dcterms:W3CDTF">2026-01-08T10:40:00Z</dcterms:modified>
  <cp:revision>136</cp:revision>
  <dc:subject/>
  <dc:title/>
</cp:coreProperties>
</file>